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КОМИ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КОНКУРСА НА ЗАМЕЩЕНИЕ ВАКАНТНОЙ ДОЛЖНОСТИ ГЛАВЫ АДМИНИСТРАЦИИ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-КУРАКИНСКОГО  СЕЛЬСОВЕТ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ТОКОЛ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28.04.2020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врижных Н.Н. -  руководитель аппарата  администрации Городище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шанина Н.В. – начальник отдела делопроизводства, организационной кадровой работы и контроля администрации Городищенского района  Пензен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иляева И.А. – главный специалист отдела делопроизводства,  организационной, кадровой работы и контроля   администрации Городище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мина О.И. – Глава Павло-Куракинского сельсовета Городище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ева И.И.– депутат Ком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Павло-Курак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 Городищ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от избирательного округа № 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А.А. – ведущий специалист администрации Павло-Куракинского сельсовета Городищ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ступил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ыдова А.А. – ведущий специалист администрации Павло-Курак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 xml:space="preserve">На сегодняшнем заседании присутствует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>членов Конкурсной комиссии из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>Заседание Конкурсной комиссии правомочно принимать решения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>Огласил повестку засед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избрании председателя Конкурс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избрании заместителя председателя Конкурс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избрании  секретаря Конкурс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утверждении графика дежурства Конкурсной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редложенную повестку голосовал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за» - 6, «против» - 0, «воздержались» - 0. Голосовали «единогласно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 xml:space="preserve">В соответствии с Порядком проведения конкурса на замещение вакантной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4"/>
        </w:rPr>
        <w:t>должности глав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-Куракинского сельсовета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4"/>
        </w:rPr>
        <w:t xml:space="preserve">назначаемого по контракту,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для проведения конкурса образуется Конкурсная комиссия, которая состоит из председателя, заместителя председателя, секретаря и других членов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4"/>
        </w:rPr>
        <w:t xml:space="preserve">Председатель, заместитель председателя и секретарь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4"/>
        </w:rPr>
        <w:t xml:space="preserve"> избираются членами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4"/>
        </w:rPr>
        <w:t xml:space="preserve"> из состава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 xml:space="preserve">Председатель Конкурсной комиссии осуществляет общее руководство работой Конкурсной комиссии, </w:t>
      </w: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 xml:space="preserve">председательствует на заседаниях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 xml:space="preserve">, распределяет обязанности между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 xml:space="preserve">членами Конкурсной комиссии, контролирует исполнение решений, принятых Конкурсной комиссией, </w:t>
      </w:r>
      <w:r>
        <w:rPr>
          <w:rFonts w:cs="Times New Roman" w:ascii="Times New Roman" w:hAnsi="Times New Roman"/>
          <w:color w:val="000000"/>
          <w:spacing w:val="6"/>
          <w:w w:val="101"/>
          <w:sz w:val="28"/>
          <w:szCs w:val="24"/>
        </w:rPr>
        <w:t xml:space="preserve">представляет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ую комиссию</w:t>
      </w:r>
      <w:r>
        <w:rPr>
          <w:rFonts w:cs="Times New Roman" w:ascii="Times New Roman" w:hAnsi="Times New Roman"/>
          <w:color w:val="000000"/>
          <w:spacing w:val="6"/>
          <w:w w:val="101"/>
          <w:sz w:val="28"/>
          <w:szCs w:val="24"/>
        </w:rPr>
        <w:t xml:space="preserve"> в отношениях с органами государственной власти, </w:t>
      </w:r>
      <w:r>
        <w:rPr>
          <w:rFonts w:cs="Times New Roman" w:ascii="Times New Roman" w:hAnsi="Times New Roman"/>
          <w:color w:val="000000"/>
          <w:spacing w:val="13"/>
          <w:w w:val="101"/>
          <w:sz w:val="28"/>
          <w:szCs w:val="24"/>
        </w:rPr>
        <w:t xml:space="preserve">органами местного самоуправления, предприятиями, учреждениями,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4"/>
        </w:rPr>
        <w:t xml:space="preserve">организациями, общественными объединениями, средствами массовой информации и гражданами, подписывает протоколы заседаний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4"/>
        </w:rPr>
        <w:t xml:space="preserve">Заместитель председател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4"/>
        </w:rPr>
        <w:t xml:space="preserve"> выполняет обязанности председател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9"/>
          <w:w w:val="101"/>
          <w:sz w:val="28"/>
          <w:szCs w:val="24"/>
        </w:rPr>
        <w:t xml:space="preserve"> в случае его отсутствия, а также осуществляет по поручению 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4"/>
        </w:rPr>
        <w:t xml:space="preserve">председател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4"/>
        </w:rPr>
        <w:t xml:space="preserve"> иные полномоч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 xml:space="preserve">Секретарь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 xml:space="preserve"> организационно обеспечивает деятельность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w w:val="101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6"/>
          <w:w w:val="101"/>
          <w:sz w:val="28"/>
          <w:szCs w:val="24"/>
        </w:rPr>
        <w:t xml:space="preserve">ведет делопроизводство, принимает поступающие в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ую комиссию</w:t>
      </w:r>
      <w:r>
        <w:rPr>
          <w:rFonts w:cs="Times New Roman" w:ascii="Times New Roman" w:hAnsi="Times New Roman"/>
          <w:color w:val="000000"/>
          <w:spacing w:val="6"/>
          <w:w w:val="101"/>
          <w:sz w:val="28"/>
          <w:szCs w:val="24"/>
        </w:rPr>
        <w:t xml:space="preserve"> материалы,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 xml:space="preserve">проверяет правильность их оформления, регистрирует поступающие и исходящие материалы и документы, готовит их для рассмотрения на заседании Конкурсной комиссии,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4"/>
        </w:rPr>
        <w:t xml:space="preserve">подписывает совместно с председателем протокол заседаний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Члены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 участвуют в ее заседаниях лично и не вправе передавать свои полномочия другому лиц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Решени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 принимаются путем открытого голосования. Решение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 считается принятым, если за него проголосовало более половины от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установленного числа членов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лучае равенства голосов решающим является голос председател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Решени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формляются протоколами, подписываемыми председателем и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секретарем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В связи с чем, нам необходимо принять решение об избрании председателя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местителя председателя и секретар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ложила избрать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председателем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мину Ольгу Ивановну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-5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лосовали</w:t>
      </w:r>
      <w:r>
        <w:rPr>
          <w:rFonts w:cs="Times New Roman" w:ascii="Times New Roman" w:hAnsi="Times New Roman"/>
          <w:sz w:val="28"/>
          <w:szCs w:val="24"/>
        </w:rPr>
        <w:t xml:space="preserve"> «за» - 6, «против» - 0, «воздержались» - 0.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Решили избрать председателем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 xml:space="preserve">Конкурсной комисс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мину Ольгу Ивановну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№ 1 прилаг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ыступила: Фомина О.И. - предложила избрать заместителем председател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 xml:space="preserve">Конкурсной комисс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гееву Ирину Иванов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-5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лосовали</w:t>
      </w:r>
      <w:r>
        <w:rPr>
          <w:rFonts w:cs="Times New Roman" w:ascii="Times New Roman" w:hAnsi="Times New Roman"/>
          <w:sz w:val="28"/>
          <w:szCs w:val="24"/>
        </w:rPr>
        <w:t xml:space="preserve"> «за» - 6, «против» - 0, «воздержались» - 0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ешили избрать заместителем председателя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гееву Ирину Иванов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№ 2 прилагается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Предложила  избрать секретарем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 – Давыдову Алсу Абяссовну – ведущего специалиста администраци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-5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лосовали</w:t>
      </w:r>
      <w:r>
        <w:rPr>
          <w:rFonts w:cs="Times New Roman" w:ascii="Times New Roman" w:hAnsi="Times New Roman"/>
          <w:sz w:val="28"/>
          <w:szCs w:val="24"/>
        </w:rPr>
        <w:t xml:space="preserve"> «за» - 6, «против» - 0, «воздержались» - 0.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Решили избрать секретарем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 Давыдову Алсу Абяссовну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3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№ 3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едложила утвердить график дежурства Конкурсной комиссии, согласно приложению (прилагается)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-5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лосовали</w:t>
      </w:r>
      <w:r>
        <w:rPr>
          <w:rFonts w:cs="Times New Roman" w:ascii="Times New Roman" w:hAnsi="Times New Roman"/>
          <w:sz w:val="28"/>
          <w:szCs w:val="24"/>
        </w:rPr>
        <w:t xml:space="preserve"> «за» - 6, «против» - 0, «воздержались» - 0.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Решили  утвердить </w:t>
      </w:r>
      <w:r>
        <w:rPr>
          <w:rFonts w:cs="Times New Roman" w:ascii="Times New Roman" w:hAnsi="Times New Roman"/>
          <w:sz w:val="28"/>
          <w:szCs w:val="28"/>
        </w:rPr>
        <w:t>график дежурства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3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№ 4 прилагается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 Конкурсной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Фомина О.И.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кретарь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4"/>
        </w:rPr>
        <w:t>Конкурсной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авыдова А.А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КОМИ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КОНКУРСА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№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 Павло-Куракино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28.04.2020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збрании председателя Конкурсной коми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ем Конкурсной комиссии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 – Фомину Ольгу Иванов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                                       О.И. Фо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нкурсной комиссии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Давыдо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КОМИ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КОНКУРСА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№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. Павло-Куракино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28.04.2020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збрании заместителя  председателя Конкурсной коми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Избрать  заместителем председателя Конкурсной комиссии на замещение вакантной  должности главы администрации Павло-Куракинского сельсовета Городищенского района Пензенской области, назначаемого по контракту -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гееву Ирину Иванов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                                       О.И. Фо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нкурсной комиссии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.А. Давы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КОМИ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КОНКУРСА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№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Павло-Куракино                                                                          от 28.04.2020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збрании секретаря Конкурсной коми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секретарем Конкурсной комиссии на замещение вакантной должности главы администрации Павло-Куракинского сельсовета Городищенского района Пензенской области, назначаемого по контракту –Давыдову Алсу Абяссов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                                       О.И. Фо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нкурсной комиссии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А.А. Давы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КОМИ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КОНКУРСА НА ЗАМЕЩЕНИЕ ДОЛЖНОСТИ ГЛАВЫ АДМИНИСТРАЦИИ  ПАВЛО-КУРАКИНСКОГО СЕЛЬСОВЕТА ГОРОДИЩЕНСКОГО РАЙОНА ПЕНЗЕНСКОЙ ОБЛАСТИ, НАЗНАЧАЕМОГО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 Павло-Куракино</w:t>
        <w:tab/>
        <w:t>от 28.04.2020 г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Об утверждении графика дежурства Конкурсной комисс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 Комитета местного самоуправления Павло-Куракинского сельсовета Городищенского района Пензенской области  от 08.09.2014  № 530-155/5  «Об утверждении Порядка проведения конкурса на замещение должности главы администрации Павло-Куркинского сельсовета Городищенского района Пензенской области, назначаемого по контракту», руководствуясь решением Комитета местного самоуправления Павло-Куракинского сельсовета Городищенского района Пензенской области от 27.04.2020  № 159-25/7  «О назначении членов конкурсной комиссии по проведению конкурса на замещение должности главы администрации Комитета местного самоуправления Павло-Куркинского сельсовета Городищенского района Пензенской области  назначаемого по контракту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дежурства членов Конкурсной комиссии по проведению конкурса на замещение должности главы администрации Павло-Куракинского сельсовета Городищенского района Пензенской области, назначаемого п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акту,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иёму документов, гражданами претендующими на замещение</w:t>
      </w:r>
      <w:r>
        <w:rPr>
          <w:rFonts w:cs="Times New Roman" w:ascii="Times New Roman" w:hAnsi="Times New Roman"/>
          <w:sz w:val="28"/>
          <w:szCs w:val="28"/>
        </w:rPr>
        <w:t xml:space="preserve"> должности главы администрации Павло-Куракинского сельсовета Городищенского района Пензенской области, назначаемого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акту, </w:t>
      </w:r>
      <w:r>
        <w:rPr>
          <w:rFonts w:cs="Times New Roman" w:ascii="Times New Roman" w:hAnsi="Times New Roman"/>
          <w:sz w:val="28"/>
          <w:szCs w:val="28"/>
        </w:rPr>
        <w:t>согласно при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</w:t>
        <w:tab/>
        <w:tab/>
        <w:tab/>
        <w:tab/>
        <w:t>О.И. Фо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Конкурсной 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А.А. Давыдо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4.202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дежу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конкурсной комиссии по проведению конкурса на замещение должности главы администрации Павло-Куракинского сельсовета Городищен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аемого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8.04.2019 по 12.05.2020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дежурства с 8-00 до 16-00 (перерыв на обед с 12-00 до 13-00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бота, воскресенье с 8-00 до 12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2"/>
        <w:gridCol w:w="424"/>
        <w:gridCol w:w="424"/>
        <w:gridCol w:w="428"/>
        <w:gridCol w:w="431"/>
        <w:gridCol w:w="425"/>
        <w:gridCol w:w="55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О.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И.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А.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ефоны             </w:t>
      </w:r>
      <w:r>
        <w:rPr>
          <w:rFonts w:cs="Times New Roman" w:ascii="Times New Roman" w:hAnsi="Times New Roman"/>
          <w:sz w:val="28"/>
          <w:szCs w:val="28"/>
        </w:rPr>
        <w:t>Фомина Ольга Ивановна – 8-937-420-16-6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геева Ирина Ивановна – 8-927-368-78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авыдова Алсу Абяссовна – 8-937-911-96-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0:00Z</dcterms:created>
  <dc:creator>439-1</dc:creator>
  <dc:description/>
  <dc:language>en-US</dc:language>
  <cp:lastModifiedBy>PC</cp:lastModifiedBy>
  <cp:lastPrinted>2019-09-26T14:47:00Z</cp:lastPrinted>
  <dcterms:modified xsi:type="dcterms:W3CDTF">2020-06-15T07:40:00Z</dcterms:modified>
  <cp:revision>2</cp:revision>
  <dc:subject/>
  <dc:title/>
</cp:coreProperties>
</file>