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b/>
          <w:i/>
          <w:color w:val="000000"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АВЛО-КУРАКИНСКОГО СЕЛЬСОВЕТ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СЕДЬМ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18.03.2020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36-20/7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Павло-Куракино</w:t>
      </w:r>
    </w:p>
    <w:p>
      <w:pPr>
        <w:pStyle w:val="Normal"/>
        <w:tabs>
          <w:tab w:val="clear" w:pos="720"/>
          <w:tab w:val="left" w:pos="4335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Положение о порядке организации и проведения общественных обсуждений, публичных слушаний в сфере градостроительной деятельности, утвержденное решением Комитета местного самоуправления Павло-Куракинского сельсовета Городищенского района Пензенской области от 22.03.2019 № 766-126/6 (с последующими изменениями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5.1 Градостроительного кодекса Российской Федерации, статьей 19 Устава Павло-Куракинского сельсовета Городищенского района Пенз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Павло-Куракинского сельсовет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Городищенского района Пензенской области решил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организации и проведения общественных обсуждений, публичных слушаний в сфере градостроительной деятельности, утвержденное решением Комитета местного самоуправления Павло-Куракинского сельсовета Городищенского района Пензенской области от 22.03.2019 № 766-126/6 «Об утверждении Положения о порядке организации и проведения общественных обсуждений, публичных слушаний в сфере градостроительной деятельности» (с последующими изменениями) изменение, дополнив абзац второй пункта 1.6. раздела I вторым предложени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явление о предоставлении разрешения на условно разрешенный вид использования может быть направлено в форме электронного документа, подписанного электронной подписью в соответствии с требованиям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апреля 2011 года № 63-ФЗ «Об электронной подписи»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Комитета местного самоуправления Павло-Куракинского сельсовета Городищенского района Пензенской области «Павло-Куракинские ве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Павло-Куракинского сельсовета Городище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-Курак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 О.И. Фо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right"/>
      <w:outlineLvl w:val="6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4z0">
    <w:name w:val="WW8Num24z0"/>
    <w:qFormat/>
    <w:rPr>
      <w:rFonts w:ascii="Courier New" w:hAnsi="Courier New" w:cs="Times New Roman"/>
    </w:rPr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Courier New" w:hAnsi="Courier New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Times New Roman"/>
    </w:rPr>
  </w:style>
  <w:style w:type="character" w:styleId="Style6">
    <w:name w:val="Основной шрифт абзаца"/>
    <w:qFormat/>
    <w:rPr/>
  </w:style>
  <w:style w:type="character" w:styleId="Style7">
    <w:name w:val="Цветовое выделение"/>
    <w:qFormat/>
    <w:rPr>
      <w:b/>
      <w:bCs w:val="false"/>
      <w:color w:val="000080"/>
    </w:rPr>
  </w:style>
  <w:style w:type="character" w:styleId="Style8">
    <w:name w:val="Гипертекстовая ссылка"/>
    <w:basedOn w:val="Style7"/>
    <w:qFormat/>
    <w:rPr>
      <w:rFonts w:ascii="Times New Roman" w:hAnsi="Times New Roman" w:cs="Times New Roman"/>
      <w:color w:val="00800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">
    <w:name w:val="Заголовок 2 Знак"/>
    <w:basedOn w:val="Style6"/>
    <w:qFormat/>
    <w:rPr>
      <w:bCs/>
      <w:sz w:val="28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FF0000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5FB8ACCB572B0D143BFDAAF9204287452248E1F1AAD2AF7FCCBED647F37FBFFFB9AF1C288C6A5D95D1327F32DEo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35:00Z</dcterms:created>
  <dc:creator>ђ ©д®</dc:creator>
  <dc:description/>
  <cp:keywords/>
  <dc:language>en-US</dc:language>
  <cp:lastModifiedBy>Пользователь</cp:lastModifiedBy>
  <cp:lastPrinted>2020-03-05T09:24:00Z</cp:lastPrinted>
  <dcterms:modified xsi:type="dcterms:W3CDTF">2020-03-18T12:35:00Z</dcterms:modified>
  <cp:revision>2</cp:revision>
  <dc:subject/>
  <dc:title>РОССИЙСКАЯ ФЕДЕРАЦИЯ</dc:title>
</cp:coreProperties>
</file>